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Modernizacja sali gimnastycznej w budynku przy szkole podstawowej w Szczekocinach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12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12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8-14T10:19:00Z</dcterms:modified>
  <cp:revision>55</cp:revision>
  <dc:subject/>
  <dc:title>Nadleśnictwo Złotów</dc:title>
</cp:coreProperties>
</file>